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-685800</wp:posOffset>
            </wp:positionV>
            <wp:extent cx="1312545" cy="13716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25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     </w:t>
      </w:r>
      <w:r>
        <w:rPr>
          <w:rFonts w:cs="Comic Sans MS" w:ascii="Comic Sans MS" w:hAnsi="Comic Sans MS"/>
          <w:b/>
          <w:sz w:val="28"/>
          <w:szCs w:val="28"/>
        </w:rPr>
        <w:t>ÇINAR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224155</wp:posOffset>
                </wp:positionV>
                <wp:extent cx="3314700" cy="2400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lmem ki kaç yaşındası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edemi, ninemi tanır mısı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elki daha da yaşlısın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r tarihsin ey çın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ni korumak görevi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urda ,kuşa yedirtir miyim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nsin benim ciğerim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inlerce yaşa ey çınar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89pt;mso-wrap-distance-left:9.05pt;mso-wrap-distance-right:9.05pt;mso-wrap-distance-top:0pt;mso-wrap-distance-bottom:0pt;margin-top:17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lmem ki kaç yaşındası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Dedemi, ninemi tanır mısı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elki daha da yaşlısın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r tarihsin ey çına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*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ni korumak görevim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urda ,kuşa yedirtir miyim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nsin benim ciğerim,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inlerce yaşa ey çınar!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205105</wp:posOffset>
            </wp:positionV>
            <wp:extent cx="1276350" cy="16192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Ne uzun bir boyun v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övdeni sarar çocukl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şeli sesini duy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 güzelsin ey çın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*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üzgârla sallanırsın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llarında kuşl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ölgende insanl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 ulusun ey çın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) Şiirde hangi ağacın ismi geçi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) Şiirde hangi akrabalarının ismi geçi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 Şiirde hangi hayvanların ismi geçi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4) “</w:t>
      </w:r>
      <w:r>
        <w:rPr>
          <w:rFonts w:cs="Comic Sans MS" w:ascii="Comic Sans MS" w:hAnsi="Comic Sans MS"/>
          <w:b/>
          <w:sz w:val="28"/>
          <w:szCs w:val="28"/>
        </w:rPr>
        <w:t>Gövdeni sarar çocuklar</w:t>
      </w:r>
      <w:r>
        <w:rPr>
          <w:rFonts w:cs="Comic Sans MS" w:ascii="Comic Sans MS" w:hAnsi="Comic Sans MS"/>
          <w:sz w:val="28"/>
          <w:szCs w:val="28"/>
        </w:rPr>
        <w:t>” dizesinde hangi kelime çoğul isim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5)Aşağıdakilerden hangisi çoğul isim değil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insanlar</w:t>
        <w:tab/>
        <w:tab/>
        <w:tab/>
        <w:t>B.  dallar</w:t>
        <w:tab/>
        <w:tab/>
        <w:tab/>
        <w:t>C. gövd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6) Aşağıda verilen kelimeleri kullanarak cümle yaz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125</wp:posOffset>
                </wp:positionH>
                <wp:positionV relativeFrom="paragraph">
                  <wp:posOffset>185420</wp:posOffset>
                </wp:positionV>
                <wp:extent cx="32004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nem beni yıkad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4.6pt;mso-position-vertical-relative:text;margin-left:1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nem beni yıkad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ıkadı</w:t>
        <w:tab/>
        <w:tab/>
        <w:t>: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ler</w:t>
        <w:tab/>
        <w:tab/>
        <w:tab/>
        <w:t>: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ırçalarım</w:t>
        <w:tab/>
        <w:tab/>
        <w:t>: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uyudum</w:t>
        <w:tab/>
        <w:tab/>
        <w:t>: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zliyor</w:t>
        <w:tab/>
        <w:tab/>
        <w:t>: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ynadı</w:t>
        <w:tab/>
        <w:tab/>
        <w:t>: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 Aşağıdaki tümcelerde birer yanlış yazılmış kelime vardır.Bu kelimelerin altını çizip ,doğrusunu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rnek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57480</wp:posOffset>
                </wp:positionV>
                <wp:extent cx="914400" cy="4425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l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5pt;mso-wrap-distance-left:9.05pt;mso-wrap-distance-right:9.05pt;mso-wrap-distance-top:0pt;mso-wrap-distance-bottom:0pt;margin-top:12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l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Babam kırmızı 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  <w:u w:val="single"/>
        </w:rPr>
        <w:t xml:space="preserve">alma </w:t>
      </w:r>
      <w:r>
        <w:rPr>
          <w:rFonts w:cs="Comic Sans MS" w:ascii="Comic Sans MS" w:hAnsi="Comic Sans MS"/>
          <w:sz w:val="28"/>
          <w:szCs w:val="28"/>
        </w:rPr>
        <w:t xml:space="preserve"> aldı.</w:t>
        <w:tab/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 olunca şrup içeriz</w:t>
        <w:tab/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itab en iyi arkadaştır.</w:t>
        <w:tab/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ıraktör tarlayı sürüyor.</w:t>
        <w:tab/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zardan bol bol zebze aldım.</w:t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 bana pempe kazak aldı.</w:t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Eylenceli bir yere gittik.</w:t>
        <w:tab/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cım seni çok seviyorum.</w:t>
        <w:tab/>
        <w:tab/>
        <w:tab/>
        <w:tab/>
        <w:t>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-8900795</wp:posOffset>
            </wp:positionV>
            <wp:extent cx="1371600" cy="130492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8) </w:t>
      </w:r>
      <w:r>
        <w:rPr>
          <w:rFonts w:cs="Comic Sans MS" w:ascii="Comic Sans MS" w:hAnsi="Comic Sans MS"/>
          <w:bCs/>
          <w:sz w:val="28"/>
          <w:szCs w:val="28"/>
        </w:rPr>
        <w:t>Aşağıdakilerden hangisi iki heceli bir kelime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alem</w:t>
        <w:tab/>
        <w:tab/>
        <w:t>B.Kalemtraş</w:t>
        <w:tab/>
        <w:tab/>
        <w:t>C.Kalemlik</w:t>
        <w:tab/>
        <w:tab/>
        <w:t>4.Kaleml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9) </w:t>
      </w:r>
      <w:r>
        <w:rPr>
          <w:rFonts w:cs="Comic Sans MS" w:ascii="Comic Sans MS" w:hAnsi="Comic Sans MS"/>
          <w:bCs/>
          <w:sz w:val="28"/>
          <w:szCs w:val="28"/>
        </w:rPr>
        <w:t>"Okuyorum" kelimesinin doğru hecelenmiş hali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.Oku-yo-rum </w:t>
        <w:tab/>
        <w:tab/>
        <w:t xml:space="preserve">B.O-ku-yo-rum </w:t>
        <w:tab/>
        <w:tab/>
        <w:t>C.Ok-uyo-rum</w:t>
        <w:tab/>
        <w:tab/>
        <w:t>D.Oku-yoru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10) </w:t>
      </w:r>
      <w:r>
        <w:rPr>
          <w:rFonts w:cs="Comic Sans MS" w:ascii="Comic Sans MS" w:hAnsi="Comic Sans MS"/>
          <w:bCs/>
          <w:sz w:val="28"/>
          <w:szCs w:val="28"/>
        </w:rPr>
        <w:t>Aşağıdakilerden hangisi cins(tür) ism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apı</w:t>
        <w:tab/>
        <w:tab/>
        <w:t>B.Ahmet</w:t>
        <w:tab/>
        <w:tab/>
        <w:t>C.Mete</w:t>
        <w:tab/>
        <w:tab/>
        <w:t>D.Hamza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1) </w:t>
      </w:r>
      <w:r>
        <w:rPr>
          <w:rFonts w:cs="Comic Sans MS" w:ascii="Comic Sans MS" w:hAnsi="Comic Sans MS"/>
          <w:bCs/>
          <w:sz w:val="28"/>
          <w:szCs w:val="28"/>
        </w:rPr>
        <w:t>Aşağıdakilerden hangisi özel isim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okul</w:t>
        <w:tab/>
        <w:tab/>
        <w:t>B.baba</w:t>
        <w:tab/>
        <w:tab/>
        <w:t>C.kedi</w:t>
        <w:tab/>
        <w:t>D.Anka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2) </w:t>
      </w:r>
      <w:r>
        <w:rPr>
          <w:rFonts w:cs="Comic Sans MS" w:ascii="Comic Sans MS" w:hAnsi="Comic Sans MS"/>
          <w:bCs/>
          <w:sz w:val="28"/>
          <w:szCs w:val="28"/>
        </w:rPr>
        <w:t>Cumhuriyet Bayramı ne zaman kutlan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br/>
      </w:r>
      <w:r>
        <w:rPr>
          <w:rFonts w:cs="Comic Sans MS" w:ascii="Comic Sans MS" w:hAnsi="Comic Sans MS"/>
          <w:sz w:val="28"/>
          <w:szCs w:val="28"/>
        </w:rPr>
        <w:t>A.30 Ağustos</w:t>
        <w:tab/>
        <w:t>B.19 Mayıs</w:t>
        <w:tab/>
        <w:tab/>
        <w:t>C.29 Ekim</w:t>
        <w:tab/>
        <w:tab/>
        <w:t>D.19 Ek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3) </w:t>
      </w:r>
      <w:r>
        <w:rPr>
          <w:rFonts w:cs="Comic Sans MS" w:ascii="Comic Sans MS" w:hAnsi="Comic Sans MS"/>
          <w:bCs/>
          <w:sz w:val="28"/>
          <w:szCs w:val="28"/>
        </w:rPr>
        <w:t>Cumhuriyetten önce devleti kim yönetirdi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Başbakan</w:t>
        <w:tab/>
        <w:t>B.Padişah</w:t>
        <w:tab/>
        <w:tab/>
        <w:t>C.Cumhurbaşkanı</w:t>
        <w:tab/>
        <w:t>D.Kr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4) </w:t>
      </w:r>
      <w:r>
        <w:rPr>
          <w:rFonts w:cs="Comic Sans MS" w:ascii="Comic Sans MS" w:hAnsi="Comic Sans MS"/>
          <w:bCs/>
          <w:sz w:val="28"/>
          <w:szCs w:val="28"/>
        </w:rPr>
        <w:t>Türkiye Büyük Millet Meclisi hangi şehrimizde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Ankara</w:t>
        <w:tab/>
        <w:tab/>
        <w:t>B.Samsun</w:t>
        <w:tab/>
        <w:tab/>
        <w:t>C.İzmir</w:t>
        <w:tab/>
        <w:tab/>
        <w:t>D.İstanb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5) </w:t>
      </w:r>
      <w:r>
        <w:rPr>
          <w:rFonts w:cs="Comic Sans MS" w:ascii="Comic Sans MS" w:hAnsi="Comic Sans MS"/>
          <w:bCs/>
          <w:sz w:val="28"/>
          <w:szCs w:val="28"/>
        </w:rPr>
        <w:t>Atatürk ne zaman ölmüştü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19 Mayıs 1919</w:t>
        <w:tab/>
        <w:tab/>
        <w:tab/>
        <w:t>B.10 Kasım 1938</w:t>
        <w:tab/>
        <w:tab/>
        <w:tab/>
        <w:t>C.23 Nisan 195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76200</wp:posOffset>
            </wp:positionV>
            <wp:extent cx="2857500" cy="217741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6)</w:t>
      </w:r>
      <w:r>
        <w:rPr>
          <w:rFonts w:cs="Comic Sans MS" w:ascii="Comic Sans MS" w:hAnsi="Comic Sans MS"/>
          <w:bCs/>
          <w:sz w:val="28"/>
          <w:szCs w:val="28"/>
        </w:rPr>
        <w:t>Yukarıda verilen pelikanların ayak sayısını hangi işlemle buluruz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A.  3 x 2= 6</w:t>
        <w:tab/>
        <w:tab/>
        <w:t>B.  2 x 4 = 8</w:t>
        <w:tab/>
        <w:tab/>
        <w:t>C. 2 x 2 = 4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) </w:t>
      </w:r>
      <w:r>
        <w:rPr>
          <w:rFonts w:cs="Comic Sans MS" w:ascii="Comic Sans MS" w:hAnsi="Comic Sans MS"/>
          <w:bCs/>
          <w:sz w:val="28"/>
          <w:szCs w:val="28"/>
        </w:rPr>
        <w:t>Aşağıda boş bırakılan yerleri doldurunuz.İşlemleri yaparken sağlamasını yapmayı unutmayın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65735</wp:posOffset>
            </wp:positionV>
            <wp:extent cx="5143500" cy="4168140"/>
            <wp:effectExtent l="0" t="0" r="0" b="0"/>
            <wp:wrapSquare wrapText="bothSides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8) “ 3 + 3 + 3 + 3 + 3 =15 “  toplama işleminin çarpma biçimindeki yazılışı aşağıdakilerden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6 x 2 = 12</w:t>
        <w:tab/>
        <w:tab/>
        <w:tab/>
        <w:t>B.  3 x 5 = 15</w:t>
        <w:tab/>
        <w:tab/>
        <w:tab/>
        <w:t>C. 5 x 3 = 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71500</wp:posOffset>
            </wp:positionH>
            <wp:positionV relativeFrom="paragraph">
              <wp:posOffset>227965</wp:posOffset>
            </wp:positionV>
            <wp:extent cx="5029200" cy="107632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9) Yukarıda sayı doğrusunda gösterilen çarpma işlemi aşağıdakilerden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4 x 2 = 8</w:t>
        <w:tab/>
        <w:tab/>
        <w:tab/>
        <w:t>B.  1 x 8 = 8</w:t>
        <w:tab/>
        <w:tab/>
        <w:t>C. 2 x  4 =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) Sınıfta 5 tane sıra var.Her sırada 2 kişi oturduğuna göre bu sınıfta kaç öğrenci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1)Bir otomobile 5 kişi biniyor.4 arabaya kaç kişi bin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22)  2 x </w:t>
      </w:r>
      <w:r>
        <w:rPr>
          <w:rFonts w:eastAsia="Wingdings" w:cs="Wingdings" w:ascii="Wingdings" w:hAnsi="Wingdings"/>
          <w:sz w:val="52"/>
          <w:szCs w:val="52"/>
        </w:rPr>
        <w:t></w:t>
      </w:r>
      <w:r>
        <w:rPr>
          <w:rFonts w:cs="Comic Sans MS" w:ascii="Comic Sans MS" w:hAnsi="Comic Sans MS"/>
          <w:sz w:val="28"/>
          <w:szCs w:val="28"/>
        </w:rPr>
        <w:t xml:space="preserve"> = 12  işleminde   </w:t>
      </w:r>
      <w:r>
        <w:rPr>
          <w:rFonts w:eastAsia="Wingdings" w:cs="Wingdings" w:ascii="Wingdings" w:hAnsi="Wingdings"/>
          <w:sz w:val="52"/>
          <w:szCs w:val="52"/>
        </w:rPr>
        <w:t></w:t>
      </w:r>
      <w:r>
        <w:rPr>
          <w:rFonts w:cs="Comic Sans MS" w:ascii="Comic Sans MS" w:hAnsi="Comic Sans MS"/>
          <w:sz w:val="28"/>
          <w:szCs w:val="28"/>
        </w:rPr>
        <w:t xml:space="preserve">  yerine hangi sayı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3)Bir lokantada 4 masa var her masada 3 müşteri oturduğuna göre lokantada kaç kişi v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4) Aşağıda verilen işlemleri yap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165100</wp:posOffset>
            </wp:positionV>
            <wp:extent cx="5486400" cy="4551045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55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496695</wp:posOffset>
                </wp:positionV>
                <wp:extent cx="6057900" cy="571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17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54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7:00Z</dcterms:modified>
  <cp:revision>29</cp:revision>
  <dc:subject/>
  <dc:title/>
</cp:coreProperties>
</file>